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  <w:r>
              <w:rPr>
                <w:b w:val="false"/>
                <w:sz w:val="28"/>
                <w:szCs w:val="28"/>
                <w:lang w:val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яснительной записке</w:t>
            </w:r>
          </w:p>
          <w:p>
            <w:pPr>
              <w:pStyle w:val="Times12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к проекту решения Совета депутатов 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О бюджете Балахнинского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круга на 2022 год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______________ №______</w:t>
            </w:r>
          </w:p>
          <w:p>
            <w:pPr>
              <w:pStyle w:val="Times1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urier14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объем муниципальных услуг и объем муниципального задания на 2022 год и на плановый период 2023 и 2024 годов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трасль «Национальная экономика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Национальная экономика» запланированы расходы на 1 муниципальное учреждение МБУ «Бизнес-инкубатор Балахнинского муниципального округа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346"/>
        <w:gridCol w:w="1246"/>
        <w:gridCol w:w="1094"/>
        <w:gridCol w:w="1092"/>
        <w:gridCol w:w="1088"/>
      </w:tblGrid>
      <w:tr>
        <w:trPr>
          <w:tblHeader w:val="true"/>
          <w:trHeight w:val="848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5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предпринимательства обратившихся за усл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«Охрана окружающей среды»</w:t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Охрана окружающей среды» запланированы расходы на 1 муниципальное учреждение МБУ «БОРХ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955"/>
        <w:gridCol w:w="1361"/>
        <w:gridCol w:w="1170"/>
        <w:gridCol w:w="1167"/>
        <w:gridCol w:w="1166"/>
      </w:tblGrid>
      <w:tr>
        <w:trPr>
          <w:tblHeader w:val="true"/>
          <w:trHeight w:val="848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907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ссового спорта, организация и проведение спортивных меропри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 участвовавших в мероприят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907" w:hRule="exac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чрезвычайных ситуа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u w:val="single"/>
        </w:rPr>
        <w:t>Отрасль "Образование"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"Образование" включает в себя расходы на предоставление субсидий бюджетным и автономным учреждениям на выполнение муниципальных заданий на оказание муниципальных услуг, на содержание муниципальных казенных образовательных учреждений, на реализацию муниципальных программ. </w:t>
      </w:r>
    </w:p>
    <w:p>
      <w:pPr>
        <w:pStyle w:val="Courier14"/>
        <w:spacing w:lineRule="auto" w:line="276"/>
        <w:ind w:firstLine="709"/>
        <w:rPr/>
      </w:pPr>
      <w:r>
        <w:rPr>
          <w:rFonts w:cs="Times New Roman" w:ascii="Times New Roman" w:hAnsi="Times New Roman"/>
        </w:rPr>
        <w:t>По отрасли "Образование" запланированы расходы на обеспечение деятельности 52 муниципальных учреждений, из них:</w:t>
      </w:r>
    </w:p>
    <w:p>
      <w:pPr>
        <w:pStyle w:val="Courier14"/>
        <w:spacing w:lineRule="auto" w:line="276"/>
        <w:ind w:firstLine="708"/>
        <w:rPr/>
      </w:pPr>
      <w:r>
        <w:rPr>
          <w:rFonts w:cs="Times New Roman" w:ascii="Times New Roman" w:hAnsi="Times New Roman"/>
        </w:rPr>
        <w:t>- 1 казенного учреждения (МКУ «ЦБУО»)</w:t>
      </w:r>
      <w:r>
        <w:rPr>
          <w:rFonts w:cs="Times New Roman" w:ascii="Times New Roman" w:hAnsi="Times New Roman"/>
          <w:iCs/>
        </w:rPr>
        <w:t>;</w:t>
      </w:r>
    </w:p>
    <w:p>
      <w:pPr>
        <w:pStyle w:val="Courier14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- 49 бюджетных учреждений (детские дошкольные учреждения - 26, школы - 13, </w:t>
      </w:r>
      <w:r>
        <w:rPr>
          <w:rFonts w:cs="Times New Roman" w:ascii="Times New Roman" w:hAnsi="Times New Roman"/>
        </w:rPr>
        <w:t>учреждения по внешкольной работе с детьми – 8, прочие учреждения в области образования - 2);</w:t>
      </w:r>
    </w:p>
    <w:p>
      <w:pPr>
        <w:pStyle w:val="Courier14"/>
        <w:spacing w:lineRule="auto" w:line="276"/>
        <w:ind w:right="-143" w:firstLine="708"/>
        <w:rPr/>
      </w:pPr>
      <w:r>
        <w:rPr>
          <w:rFonts w:cs="Times New Roman" w:ascii="Times New Roman" w:hAnsi="Times New Roman"/>
        </w:rPr>
        <w:t>- 2 автономных учреждения (МАУ ЦДО «Дом Москвы» и МАОУ "СОШ №10»).</w:t>
      </w:r>
    </w:p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7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7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70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9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9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98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лушате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2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2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251</w:t>
            </w:r>
          </w:p>
        </w:tc>
      </w:tr>
    </w:tbl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МБУ ДПО «БУМЦ по ГОЧС»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795"/>
        <w:gridCol w:w="130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9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сль "Культура и кинематография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"Культура и кинематография" включает в себя расходы на предоставление субсидий муниципальным бюджетным учреждениям культуры на выполнение муниципальных заданий на оказание муниципальных услуг, проведение культурно-массовых мероприятий, на реализацию муниципальных программ.</w:t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оказывают населению Балахнинского муниципального округа за счет средств бюджета округа муниципальные услуги по библиотечному, библиографическому и информационному обслуживанию посетителей, по формированию, учету, изучению, обеспечению физического сохранения и безопасности музейных предметов, музейных коллекций, по методической работе в сфере культурно - досуговой деятельности, по организации деятельности клубных формирований.</w:t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6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спозиций (выставок) музе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5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5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сль "Средства массовой информаци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urier14"/>
        <w:spacing w:lineRule="auto" w:line="276"/>
        <w:ind w:firstLine="709"/>
        <w:rPr/>
      </w:pPr>
      <w:r>
        <w:rPr>
          <w:rFonts w:cs="Times New Roman" w:ascii="Times New Roman" w:hAnsi="Times New Roman"/>
        </w:rPr>
        <w:t>По отрасли «Средства массовой информации» запланированы расходы на 1 муниципальное учреждение МБУ «Редакция газеты «Рабочая Балахна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788"/>
        <w:gridCol w:w="1456"/>
        <w:gridCol w:w="1166"/>
        <w:gridCol w:w="1164"/>
        <w:gridCol w:w="1158"/>
      </w:tblGrid>
      <w:tr>
        <w:trPr>
          <w:tblHeader w:val="true"/>
          <w:trHeight w:val="84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82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остранение теле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переда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в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739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61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чатных стран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</w:t>
            </w:r>
          </w:p>
        </w:tc>
      </w:tr>
      <w:tr>
        <w:trPr>
          <w:trHeight w:val="830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ира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"Физическая культура и спорт"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сль включает в себя расходы на предоставление субсидий государственным бюджетным и автономным учреждениям физической культуры и спорта; проведение спортивных мероприятий.</w:t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Физическая культура и спорт» запланированы расходы на 1 муниципальное учреждение МБУ «ФОК «Олимпий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расли "Физическая культура и спорт" населению Нижегородской области предоставляются следующие муниципальные услуги (работы): р</w:t>
      </w:r>
      <w:r>
        <w:rPr>
          <w:rFonts w:cs="Times New Roman" w:ascii="Times New Roman" w:hAnsi="Times New Roman"/>
          <w:sz w:val="28"/>
          <w:szCs w:val="28"/>
        </w:rPr>
        <w:t>еализация дополнительных общеразвивающих программ в области физической культуры и спорта, реализация дополнительных предпрофессиональных программ в области физической культуры и спорта, обеспечение доступа к объектам спорта, организация и проведение официальных физкультурных (физкультурно-оздоровительных) мероприятий.</w:t>
      </w:r>
    </w:p>
    <w:p>
      <w:pPr>
        <w:pStyle w:val="Courier14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объем муниципальных услуг и объем муниципального задания на 2022 год и на плановый период 2023 и 2024 годов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6"/>
        <w:gridCol w:w="145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  <w:trHeight w:val="53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18:00Z</dcterms:created>
  <dc:creator>user1</dc:creator>
  <dc:description/>
  <dc:language>en-US</dc:language>
  <cp:lastModifiedBy>Голландская Алла Алексеевна</cp:lastModifiedBy>
  <cp:lastPrinted>2016-11-10T15:36:00Z</cp:lastPrinted>
  <dcterms:modified xsi:type="dcterms:W3CDTF">2021-11-15T13:18:00Z</dcterms:modified>
  <cp:revision>2</cp:revision>
  <dc:subject/>
  <dc:title/>
</cp:coreProperties>
</file>